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color w:val="000000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656/23-V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>: 12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 2023. године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 и 20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12. јул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, опште и заједничке послов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коришћење путничког моторног возила ПД „Радио-телевизија Крагујевац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.о.о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, опш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коришћење путничког моторног вози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Д „Радио -телевизија Крагујевац“ д.о.о. 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, опште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</w:rPr>
        <w:t xml:space="preserve">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 ПД „Радио -телевизија Крагујевац“ д.о.о. </w:t>
      </w:r>
      <w:r>
        <w:rPr>
          <w:rFonts w:cs="Arial" w:ascii="Arial" w:hAnsi="Arial"/>
          <w:sz w:val="22"/>
          <w:szCs w:val="22"/>
        </w:rPr>
        <w:t>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Марија Шапић,</w:t>
      </w:r>
      <w:r>
        <w:rPr>
          <w:rFonts w:cs="Arial" w:ascii="Arial" w:hAnsi="Arial"/>
          <w:sz w:val="22"/>
          <w:szCs w:val="22"/>
        </w:rPr>
        <w:t xml:space="preserve">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кретн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ничког моторног возила ПД „Радио-телевизија Крагујевац“ д.о.о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Д „Радио-телевизија Крагујевац“ д.о.о.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710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2.06.2023.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 xml:space="preserve">људске ресурсе и заједничке послове, за уступање на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6278" w:leader="none"/>
        </w:tabs>
        <w:suppressAutoHyphens w:val="false"/>
        <w:spacing w:lineRule="auto" w:line="240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43:00Z</dcterms:created>
  <dc:creator>Jovana Otovic</dc:creator>
  <dc:description/>
  <cp:keywords/>
  <dc:language>en-US</dc:language>
  <cp:lastModifiedBy>hhhggrreeww</cp:lastModifiedBy>
  <cp:lastPrinted>2023-07-10T14:12:00Z</cp:lastPrinted>
  <dcterms:modified xsi:type="dcterms:W3CDTF">2023-07-13T06:33:00Z</dcterms:modified>
  <cp:revision>18</cp:revision>
  <dc:subject/>
  <dc:title/>
</cp:coreProperties>
</file>